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1+LOyLoFbifimm5HTys6+CnIfAfJyeKgRAUScHENf7QTAbi/2ltl1UwQquvvA6m0o3gu4
Hx0o1In61KpZkswN7FXSBzCAr4zFJsk0+D5hn57v3MK0DOoSjE4Tj7rV0La8UCWbON79tVwh
o3RNAcKnkWJPWWvCqh3wMvXth3LufY4Qtj17Nw7/jogXo0mDf6aENhwC5s/GGeOJVjtRpsbl
l1a0hFI2ODREWVyyzm</vt:lpwstr>
  </property>
  <property fmtid="{D5CDD505-2E9C-101B-9397-08002B2CF9AE}" pid="3" name="_2015_ms_pID_7253431">
    <vt:lpwstr>RRamDcon8fjTjOAfllwdWWuoaWeckSd6qEqFMindvDQPUXYLnQDKUA
IC87nWX86+JvSNWMZn9hIOwtCjWFhfET5Y9jA9cCrKYFonOH1Da1KQpAqG3/Sy0pqUtVH0i3
b63y/3A/eJ2h0q26zGZVeBg6/jPXgTmCImmcF/xPb2bfQA20N+frxqN1hlDtSr5p7h4BgOEF
gWIfyYG74de6BlpiEqzXOgN+/aWArpi40X4F</vt:lpwstr>
  </property>
  <property fmtid="{D5CDD505-2E9C-101B-9397-08002B2CF9AE}" pid="4" name="_2015_ms_pID_7253431_00">
    <vt:lpwstr>_2015_ms_pID_7253431</vt:lpwstr>
  </property>
  <property fmtid="{D5CDD505-2E9C-101B-9397-08002B2CF9AE}" pid="5" name="_2015_ms_pID_7253432">
    <vt:lpwstr>M0eDsOBnnTo5CDgA8qVcV4uAARe8ubnwWGwT
rKaRiSk1sjLqno8p5D9Q33gVkbZMPEnUmnSeipSQRdrpWyT/M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